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Птица счастья»</w:t>
      </w:r>
    </w:p>
    <w:p>
      <w:pPr>
        <w:pStyle w:val="Normal"/>
        <w:rPr/>
      </w:pPr>
      <w:r>
        <w:rPr/>
        <w:t>Василий  Васильевич БУ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Москву. Когда иногда прохаживаюсь по её тихим улочкам, проезжаю на трамвайчиках по незнакомым переулкам или иду к Красной площади - я понимаю, это мой город! Особенно красивы храмы столицы. И величавый, купающийся в солнечных лучах Храм Христа Спасителя, глядя на который не могу поверить, что он восстановлен не так давно,  и тихий Данилов монастырь с сотнями птиц на ограде, и слегка загадочный Новодевичий… Воистину, кто в Москве не бывал, красоты не видал!</w:t>
      </w:r>
    </w:p>
    <w:p>
      <w:pPr>
        <w:pStyle w:val="Normal"/>
        <w:rPr/>
      </w:pPr>
      <w:r>
        <w:rPr/>
        <w:t>Увы, это неполный образ Златоглавой. И вечером, особенно в центре, прохожих приветствует не только подсветка московских церквей и исторических памятников, но и блеск афиш игровых заведений, сулящих "моментальный выигрыш", обогащение. И подобные рекламы можно увидеть почти во всех городах и весях нашей необъятной Родины: в Санкт-Петербурге и Московской области, на Дальнем Востоке и в Поволжье, на  Урале и т.д. ... Не об этом ли поёт К. Кинчев: "Огни лукавых столиц ворожат беспечные души"?</w:t>
      </w:r>
    </w:p>
    <w:p>
      <w:pPr>
        <w:pStyle w:val="Normal"/>
        <w:rPr/>
      </w:pPr>
      <w:r>
        <w:rPr/>
        <w:t xml:space="preserve">Игорный бизнес, хотим мы этого или нет, вошёл в нашу жизнь. Залы казино, автоматы заполонили Россию. И тысячи наших граждан готовы денно и нощно испытывать судьбу, как по нотам известной песни: "Птица счастья завтрашнего дня, выбери меня!". Увы, "птица" приносит по большей части не счастье, а сплошное несчастье. Эта статья - размышление, анализ, догадки и предположения, очередной протест против необузданного порхания этой чёрной "птицы" над нашим Отечеством. </w:t>
      </w:r>
    </w:p>
    <w:p>
      <w:pPr>
        <w:pStyle w:val="Normal"/>
        <w:rPr/>
      </w:pPr>
      <w:r>
        <w:rPr/>
        <w:t xml:space="preserve">Игорная индустрия делит население на две неравноценные части: одной дарует неисчислимые богатства, колоссальный доход, другой - разорение, семейные трагедии. </w:t>
      </w:r>
    </w:p>
    <w:p>
      <w:pPr>
        <w:pStyle w:val="Normal"/>
        <w:rPr/>
      </w:pPr>
      <w:r>
        <w:rPr/>
        <w:t>Конечно, азарт, стремление рискнуть свойственен людям не один век, это не нововведение эпохи демократии в России. Да и игры существуют давно. Историки отмечают древность  на Руси кулачных боёв, схватки "один на один", участники которых считались самыми сильными и умелыми… У каждого из них были свои почитатели-болельщики, которые ставили на них заклады, выигрывая и проигрывая большие деньги. Сами бойцы однако никогда за деньги не бились, а, победив, позволяли угостить себя обедом.</w:t>
      </w:r>
    </w:p>
    <w:p>
      <w:pPr>
        <w:pStyle w:val="Normal"/>
        <w:rPr/>
      </w:pPr>
      <w:r>
        <w:rPr/>
        <w:t xml:space="preserve">Российские государи понимали, что чрезмерное увлечение играми до добра не доведёт. Ещё в XVIII веке в Указе Императрицы Анны Иоанновны от 23 января 1733 года говорилось: "Чтобы никто, съезжаяся в партикулярных и вольных домах, как в деньги, так и на пожитки, дворы и деревни и на людей ни в какую игру отнюдь не играл". </w:t>
      </w:r>
    </w:p>
    <w:p>
      <w:pPr>
        <w:pStyle w:val="Normal"/>
        <w:rPr/>
      </w:pPr>
      <w:r>
        <w:rPr/>
        <w:t>Далее объяснялась причина этого: "игроки не только в крайнее убожество и разорение приходят, но и в самый тяжкий грех впадают и души свои в конечную погибель приводят". Императрице удалось выразить саму нравственную составляющую проблемы зависимости от игр…</w:t>
      </w:r>
    </w:p>
    <w:p>
      <w:pPr>
        <w:pStyle w:val="Normal"/>
        <w:rPr/>
      </w:pPr>
      <w:r>
        <w:rPr/>
        <w:t xml:space="preserve">Ныне о проблемах, связанных с игорным бизнесом, говорится предостаточно. По крайней мере, на словах постоянные налёты "птицы счастья" на нашу Отчизну беспокоят многих. Вот лишь несколько примеров. </w:t>
      </w:r>
    </w:p>
    <w:p>
      <w:pPr>
        <w:pStyle w:val="Normal"/>
        <w:rPr/>
      </w:pPr>
      <w:r>
        <w:rPr/>
        <w:t xml:space="preserve">"Игромания - такая же серьёзная болезнь, как наркомания. У нас только в Москве до 600 тыс. больных людей…", - это слова депутата Александра Лебедева, инициатора законопроекта об ограничении игорного бизнеса, который в итоге был отклонён Госдумой. </w:t>
      </w:r>
    </w:p>
    <w:p>
      <w:pPr>
        <w:pStyle w:val="Normal"/>
        <w:rPr/>
      </w:pPr>
      <w:r>
        <w:rPr/>
        <w:t xml:space="preserve">А вот что сказал на январской пресс-конференции В.В. Путин: "Зависимость от азартных игр может быть не меньшей, чем от алкоголя или наркотиков. И в мире немало случаев, трагических случаев, связанных с такой зависимостью. Мы, конечно, должны подумать о том, чтобы оградить наших граждан от того, что сейчас происходит в сфере игорного бизнеса". </w:t>
      </w:r>
    </w:p>
    <w:p>
      <w:pPr>
        <w:pStyle w:val="Normal"/>
        <w:rPr/>
      </w:pPr>
      <w:r>
        <w:rPr/>
        <w:t xml:space="preserve">Не умолкая говорит об этой проблеме Русская Православная Церквь. Она бьёт в набат! Обращает внимание на пагубное влияние игорной индустрии на общество, о чём очень красноречиво сказал епископ Саратовский и Вольский Лонгин: "Игорный бизнес в современной России не просто легализован, он является сверхприбыльным, и безобразно разрастается, подобно раковой опухоли, паразитируя на человеческой немощи… Нас просто стараются "подсадить на иглу игры"". </w:t>
      </w:r>
    </w:p>
    <w:p>
      <w:pPr>
        <w:pStyle w:val="Normal"/>
        <w:rPr/>
      </w:pPr>
      <w:r>
        <w:rPr/>
        <w:t>Наверняка, некоторые скажут: "Ну вот, и эти, в рясах, про казино начали говорить! Сами разберёмся. Лучше бы молились там в монастырях своих…". Кто-то опять и про то, что у нас светское государство вспомнит. Однако как может Церковь молчать, когда "птица счастья" губит народ? И достаточного контроля над ней пока не видно. Церковь подчёркивает наличие проблемы, приковывая к ней внимание общества и законодателей, беспокоясь о телесном и, что более важно, духовном здравии своей паствы и граждан России в целом. Она призвана этим заниматься.</w:t>
      </w:r>
    </w:p>
    <w:p>
      <w:pPr>
        <w:pStyle w:val="Normal"/>
        <w:rPr/>
      </w:pPr>
      <w:r>
        <w:rPr/>
        <w:t>Нужно отметить, что в марте в Госдуме в первом чтении  принят законопроект, регулирующий "птичью отрасль". Увы, дальнейшая судьба его неизвестна.  Народные представители "отправились на юга", отложив дальнейшее рассмотрение документа в лучшем случае до осени. Хотя, несомненно, в данном вопросе  "промедление смерти подобно". "Птица счастья" продолжает безнаказанно летать над матушкой-Русью, захватывая в свои сети новые жертвы.</w:t>
      </w:r>
    </w:p>
    <w:p>
      <w:pPr>
        <w:pStyle w:val="Normal"/>
        <w:rPr/>
      </w:pPr>
      <w:r>
        <w:rPr/>
        <w:t xml:space="preserve">Да, для казны Москвы, Санкт-Петербурга, других городов развитие игорного бизнеса может быть выгодно - денежки в бюджет эта "тварь крылатая" поставляет приличные. Однако большинство игорных "бизнесменов" не уплачивают налоги в должном объёме. И потом, надо учитывать, какие страшные деньги текут в казну. </w:t>
      </w:r>
    </w:p>
    <w:p>
      <w:pPr>
        <w:pStyle w:val="Normal"/>
        <w:rPr/>
      </w:pPr>
      <w:r>
        <w:rPr/>
        <w:t xml:space="preserve">По мнению специалистов Иллинойского университета, один доллар прибыли от налогов с игорного бизнеса оборачивается семью долларами потерь за счёт разрушения семей, обнищания социально не защищённых слоёв населения, и падением экономики в целом. </w:t>
      </w:r>
    </w:p>
    <w:p>
      <w:pPr>
        <w:pStyle w:val="Normal"/>
        <w:rPr/>
      </w:pPr>
      <w:r>
        <w:rPr/>
        <w:t>Процитирую "Свод нравственных принципов и правил в хозяйствовании", принятый на Всемирном Русском Народном Соборе 5 февраля 2004 года: "Богатство - не самоцель. Оно должно служить созданию достойной жизни человека и народа… Стяжание богатства ради богатства заведёт в тупик и личность, и дело, и национальную экономику". Лучше не скажешь.</w:t>
      </w:r>
    </w:p>
    <w:p>
      <w:pPr>
        <w:pStyle w:val="Normal"/>
        <w:rPr/>
      </w:pPr>
      <w:r>
        <w:rPr/>
        <w:t xml:space="preserve">Бизнес в стране со здоровой экономикой должен быть честным, легальным, не криминальным. На последнее стоит особенно обратить внимание. Криминал душит бизнес честных предпринимателей, а они есть! Бизнес должен нести благо обществу, а не только самим бизнесменам. Нельзя обогащаться за счёт горя других. На чужом несчастье своего счастья не построишь, особенно в хранимой Богом России. Сколько верёвочке не виться... </w:t>
      </w:r>
    </w:p>
    <w:p>
      <w:pPr>
        <w:pStyle w:val="Normal"/>
        <w:rPr/>
      </w:pPr>
      <w:r>
        <w:rPr/>
        <w:t>Безусловно, надо ограничить рост объектов игорных заведений в крупных городах, деревнях, сёлах. Для этого необходимо принятие федерального закона и его чёткое исполнение. Время пришло. "Разрешённое зло" - говорят об игорных заведениях. Что ж, время власти не разрешать его больше. Хотя бы в таких масштабах, как ныне.</w:t>
      </w:r>
    </w:p>
    <w:p>
      <w:pPr>
        <w:pStyle w:val="Normal"/>
        <w:rPr/>
      </w:pPr>
      <w:r>
        <w:rPr/>
        <w:t>Удивительные слова сказал недавно почивший священник Дмитрий Дудко о предостережении стремления к "золотому тельцу": - "Разве у обогатившихся, при том часто воровским, обманным путем, есть проблески хотя бы какой-то радости? Они живут в постоянном страхе: как бы не потерять, как бы кто-то не отобрал... А самое главное, что, привязавшись к мамоне, богатству, они потеряли веру во всё, потеряли всякое понятие о том, что есть жизнь в другом измерении, в вечности. Мнимый бессмертный Кащей дрожит над своим тленным богатством - вот где адский ужас".</w:t>
      </w:r>
    </w:p>
    <w:p>
      <w:pPr>
        <w:pStyle w:val="Normal"/>
        <w:rPr/>
      </w:pPr>
      <w:r>
        <w:rPr/>
        <w:t>И где гарантия, что эти слова не окажутся актуальными для тебя, игрок, в случае твоего обогащения?</w:t>
      </w:r>
    </w:p>
    <w:p>
      <w:pPr>
        <w:pStyle w:val="Normal"/>
        <w:rPr/>
      </w:pPr>
      <w:r>
        <w:rPr/>
        <w:t>Некоторые скажут: главное, чтобы всё было в меру. Спору нет! Но даже очень сильные духом люди (Достоевский, например) не смогли вовремя остановиться. Прочь беги от неоновых вывесок, звона монет и улыбчивых крупье. Как бы "птица счастья" звонко ни щебетала, она на самом деле лишь злобно каркает.</w:t>
      </w:r>
    </w:p>
    <w:p>
      <w:pPr>
        <w:pStyle w:val="Normal"/>
        <w:rPr/>
      </w:pPr>
      <w:r>
        <w:rPr/>
        <w:t xml:space="preserve"> </w:t>
      </w:r>
      <w:r>
        <w:rPr/>
        <w:t xml:space="preserve">"Что наша жизнь? - Игра!" - нет, не игра, как гласит известное выражение. Игра лишь её часть, причём удел детства. И стыдно взрослым ставить её "во главу угла" вместо веры, надежды, любви, добра и сострадания. Надо помнить об этом. Всем. Особенно нам, кому Евангелием предписано искать "прежде Царствия Божия", помня, что "остальное приложится"! </w:t>
      </w:r>
    </w:p>
    <w:p>
      <w:pPr>
        <w:pStyle w:val="Normal"/>
        <w:rPr/>
      </w:pPr>
      <w:r>
        <w:rPr/>
        <w:t xml:space="preserve">Хотелось бы, прогуливаясь вечерами по любимому городу, всё реже видеть вывески казино и игровые автоматы. Лучше любоваться  светящимися в ночной тиши Московским университетом, памятником Пушкину, Кремлём и храмами. </w:t>
      </w:r>
    </w:p>
    <w:p>
      <w:pPr>
        <w:pStyle w:val="Normal"/>
        <w:rPr/>
      </w:pPr>
      <w:r>
        <w:rPr/>
        <w:t>Все мы хотим счастья, но постараемся его достичь с помощью Божией, собственным трудом, а не испытывая судьбу в игре с "птицей несчастья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05:00Z</dcterms:created>
  <dc:creator>vvv</dc:creator>
  <dc:description/>
  <dc:language>en-US</dc:language>
  <cp:lastModifiedBy>vvv</cp:lastModifiedBy>
  <dcterms:modified xsi:type="dcterms:W3CDTF">2006-11-11T13:06:00Z</dcterms:modified>
  <cp:revision>1</cp:revision>
  <dc:subject/>
  <dc:title>«Птица счастья»</dc:title>
</cp:coreProperties>
</file>