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м пиш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ой "Русский Дом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чера у нас в школе был праздник. В школьную библиотеку пришёл ваш очередной журнал, и последняя страница в нём была для нас, детей. Радовались и дети, и взрослые.</w:t>
      </w:r>
    </w:p>
    <w:p>
      <w:pPr>
        <w:pStyle w:val="Normal"/>
        <w:rPr/>
      </w:pPr>
      <w:r>
        <w:rPr/>
        <w:t>С вашим (теперь уже и с нашим) журналом мы познакомились в 2003 году. И с тех пор свежие номера "Русского Дома" - в школьном кабинете изобразительного искусства и православной культуры.</w:t>
      </w:r>
    </w:p>
    <w:p>
      <w:pPr>
        <w:pStyle w:val="Normal"/>
        <w:rPr/>
      </w:pPr>
      <w:r>
        <w:rPr/>
        <w:t>Этот журнал, действительно, для тех, кто любит Россию. Богатый материал из него я с благодарностью использую на уроках изобразительного искусства и православной культуры, которые веду во всех классах нашей школы.</w:t>
      </w:r>
    </w:p>
    <w:p>
      <w:pPr>
        <w:pStyle w:val="Normal"/>
        <w:rPr/>
      </w:pPr>
      <w:r>
        <w:rPr/>
        <w:t>На этих уроках мне открывают  детские души, я могу говорить с детьми о Боге.</w:t>
      </w:r>
    </w:p>
    <w:p>
      <w:pPr>
        <w:pStyle w:val="Normal"/>
        <w:rPr/>
      </w:pPr>
      <w:r>
        <w:rPr/>
        <w:t>Уже три года подряд у нас в области проводится конкурс детских рисунков под названием "Мой Бог". Мои ученики принимают в нём участие. А недавно я предложила детям написать сочинения на эту же тему. Когда стала читать их, то не могла удержать слёзы радости и умиления. Теперь таких работ у меня накопилось немало. Я распределила их по темам: "Моё обращение к Богу", "Я и Бог", "Размышления у объявления об осквернении икон".</w:t>
      </w:r>
    </w:p>
    <w:p>
      <w:pPr>
        <w:pStyle w:val="Normal"/>
        <w:rPr/>
      </w:pPr>
      <w:r>
        <w:rPr/>
        <w:t>Я так люблю перечитывать детские наивные строки, - они чисты, как детские души. Вот некоторые из них:</w:t>
      </w:r>
    </w:p>
    <w:p>
      <w:pPr>
        <w:pStyle w:val="Normal"/>
        <w:rPr/>
      </w:pPr>
      <w:r>
        <w:rPr/>
        <w:t>Я верю в Бога и считаю, что не верить просто нельзя. В жизни вера необходима. Человек, который не верит, не имеет цели в жизни. Но всё же бывают такие минуты, когда я сомневаюсь. И тогда всё теряет смысл. И это неправильно. И я прошу у Господа прощения.</w:t>
      </w:r>
    </w:p>
    <w:p>
      <w:pPr>
        <w:pStyle w:val="Normal"/>
        <w:rPr/>
      </w:pPr>
      <w:r>
        <w:rPr/>
        <w:t xml:space="preserve"> </w:t>
      </w:r>
      <w:r>
        <w:rPr/>
        <w:t>Оксана, 11 класс.</w:t>
      </w:r>
    </w:p>
    <w:p>
      <w:pPr>
        <w:pStyle w:val="Normal"/>
        <w:rPr/>
      </w:pPr>
      <w:r>
        <w:rPr/>
        <w:t>Если бы Бога не было, то мир бы рухнул, потому что каждый человек грешен, и каждую минуту совершает грех, а Господь всё прощает.</w:t>
      </w:r>
    </w:p>
    <w:p>
      <w:pPr>
        <w:pStyle w:val="Normal"/>
        <w:rPr/>
      </w:pPr>
      <w:r>
        <w:rPr/>
        <w:t>Сергей, 11 класс.</w:t>
      </w:r>
    </w:p>
    <w:p>
      <w:pPr>
        <w:pStyle w:val="Normal"/>
        <w:rPr/>
      </w:pPr>
      <w:r>
        <w:rPr/>
        <w:t>Если бы я не верил в Бога, моя жизнь была бы скучной и одинокой. Я верю в жизнь на том свете.</w:t>
      </w:r>
    </w:p>
    <w:p>
      <w:pPr>
        <w:pStyle w:val="Normal"/>
        <w:rPr/>
      </w:pPr>
      <w:r>
        <w:rPr/>
        <w:t>Денис, 11 класс.</w:t>
      </w:r>
    </w:p>
    <w:p>
      <w:pPr>
        <w:pStyle w:val="Normal"/>
        <w:rPr/>
      </w:pPr>
      <w:r>
        <w:rPr/>
        <w:t>Я думаю, что листовки, приглашающие всех желающих осквернить иконы, написаны сатанинской сектой, которая ждёт антихриста. Обычный человек, не верующий в Бога, не может себе позволить осквернять иконы. Так как, оскверняя их, он оскорбляет своих соседей, друзей и родственников, которые верят в Бога и почитают иконы как святыни. Секта, предлагающая глумление над иконами, совершает преступление против всего человечества, независимо от вероисповедания. И каждый человек должен, по возможности, предотвратить появление таких листовок в обществе.</w:t>
      </w:r>
    </w:p>
    <w:p>
      <w:pPr>
        <w:pStyle w:val="Normal"/>
        <w:rPr/>
      </w:pPr>
      <w:r>
        <w:rPr/>
        <w:t>Марина, 11 класс.</w:t>
      </w:r>
    </w:p>
    <w:p>
      <w:pPr>
        <w:pStyle w:val="Normal"/>
        <w:rPr/>
      </w:pPr>
      <w:r>
        <w:rPr/>
        <w:t>С уважением, Елена Николаевна НЕЧЕТОВА, учитель Беленихинской средней школы Прохоровского района Белгородской област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2:55:00Z</dcterms:created>
  <dc:creator>vvv</dc:creator>
  <dc:description/>
  <dc:language>en-US</dc:language>
  <cp:lastModifiedBy>vvv</cp:lastModifiedBy>
  <dcterms:modified xsi:type="dcterms:W3CDTF">2006-11-11T12:56:00Z</dcterms:modified>
  <cp:revision>1</cp:revision>
  <dc:subject/>
  <dc:title>Нам пишут</dc:title>
</cp:coreProperties>
</file>